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3 год и на плановый период 2024 и 2025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3 год и на плановый период 2024 и 2025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8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.8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63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63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63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63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60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60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60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60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Finans</cp:lastModifiedBy>
  <cp:lastPrinted>2022-11-11T14:35:00Z</cp:lastPrinted>
  <dcterms:modified xsi:type="dcterms:W3CDTF">2023-01-25T06:27:00Z</dcterms:modified>
  <cp:revision>24</cp:revision>
  <dc:subject/>
  <dc:title>Предложения по внесению изменений</dc:title>
</cp:coreProperties>
</file>